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85750</wp:posOffset>
                </wp:positionV>
                <wp:extent cx="4800600" cy="706374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7063920"/>
                          <a:chOff x="0" y="0"/>
                          <a:chExt cx="4800600" cy="706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00600" cy="703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ercice nº1 : Analyse la publicit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Quoi ?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une marchandise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Qui 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Georgia" w:hAnsi="Georgia" w:cs="Georgia"/>
                                  <w:color w:val="auto"/>
                                  <w:lang w:val="fr-FR" w:bidi="ar-SA"/>
                                </w:rPr>
                                <w:t xml:space="preserve"> un publicit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Wingdings" w:cs="Times New Roman"/>
                                  <w:color w:val="auto"/>
                                  <w:lang w:val="fr-FR" w:bidi="ar-SA"/>
                                </w:rPr>
                                <w:t xml:space="preserve">Pour qui ? Pour le  tex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eastAsia="Wingdings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Comment ?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objet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texte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slogan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logo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jeu de mots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provoc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18"/>
                                  <w:b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Support 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 xml:space="preserve">? 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Affiches  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presse  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panneau lumineux 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la distrib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cs="Wingdings" w:ascii="Times New Roman" w:hAnsi="Times New Roman" w:eastAsia="Wingdings"/>
                                  <w:color w:val="auto"/>
                                  <w:lang w:val="fr-FR" w:bidi="ar-SA"/>
                                </w:rPr>
                                <w:t xml:space="preserve">Technique ?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cs="Wingdings" w:eastAsia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cs="Wingdings" w:eastAsia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ouleur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cs="Wingdings" w:eastAsia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cs="Wingdings" w:eastAsia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photo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cs="Wingdings" w:eastAsia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cs="Wingdings" w:eastAsia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dessins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cs="Wingdings" w:eastAsia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cs="Wingdings" w:eastAsia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ollage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cs="Wingdings" w:eastAsia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cs="Wingdings" w:eastAsia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montage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cs="Wingdings" w:eastAsia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cs="Wingdings" w:eastAsia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typographie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cs="Wingdings" w:eastAsia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cs="Wingdings" w:eastAsia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distribution de l’esp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18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Référent ? 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b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lieu / temps 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atmosphère 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lichés, stéréotyp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Exercice nº2 : Trouve les verbes à l’impératif et donne leur impérati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Exemple : Ferme &gt; fer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Bois/boire                       Mange/Ma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Bouge/                            Prends/Prend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Mets/Mettre                    Utilise/Utili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Exercice nº3 : Complète le schéma en indiquant les différentes parties d’une publicit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64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949120"/>
                            <a:ext cx="4572000" cy="41148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14120"/>
                              <a:ext cx="1486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2286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71720"/>
                              <a:ext cx="2057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354312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217152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5720" y="2286000"/>
                              <a:ext cx="16002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942920"/>
                              <a:ext cx="1371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102852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68580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22.5pt;width:378pt;height:556.2pt" coordorigin="8100,-450" coordsize="7560,111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00;top:-450;width:7559;height:1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ercice nº1 : Analyse la publicité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Quoi ? 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une marchandise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Qui 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Georgia" w:hAnsi="Georgia" w:cs="Georgia"/>
                            <w:color w:val="auto"/>
                            <w:lang w:val="fr-FR" w:bidi="ar-SA"/>
                          </w:rPr>
                          <w:t xml:space="preserve"> un publicit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Wingdings" w:cs="Times New Roman"/>
                            <w:color w:val="auto"/>
                            <w:lang w:val="fr-FR" w:bidi="ar-SA"/>
                          </w:rPr>
                          <w:t xml:space="preserve">Pour qui ? Pour le  tex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eastAsia="Wingdings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Comment ? 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objet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texte 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slogan 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logo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jeu de mots 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provoc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18"/>
                            <w:b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Support 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 xml:space="preserve">? 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Affiches  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presse  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panneau lumineux 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la distribu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cs="Wingdings" w:ascii="Times New Roman" w:hAnsi="Times New Roman" w:eastAsia="Wingdings"/>
                            <w:color w:val="auto"/>
                            <w:lang w:val="fr-FR" w:bidi="ar-SA"/>
                          </w:rPr>
                          <w:t xml:space="preserve">Technique ? 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cs="Wingdings" w:eastAsia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cs="Wingdings" w:eastAsia="Wingdings" w:ascii="Times New Roman" w:hAnsi="Times New Roman"/>
                            <w:color w:val="auto"/>
                            <w:lang w:val="fr-FR" w:bidi="ar-SA"/>
                          </w:rPr>
                          <w:t xml:space="preserve"> couleur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cs="Wingdings" w:eastAsia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cs="Wingdings" w:eastAsia="Wingdings" w:ascii="Times New Roman" w:hAnsi="Times New Roman"/>
                            <w:color w:val="auto"/>
                            <w:lang w:val="fr-FR" w:bidi="ar-SA"/>
                          </w:rPr>
                          <w:t xml:space="preserve"> photo 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cs="Wingdings" w:eastAsia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cs="Wingdings" w:eastAsia="Wingdings" w:ascii="Times New Roman" w:hAnsi="Times New Roman"/>
                            <w:color w:val="auto"/>
                            <w:lang w:val="fr-FR" w:bidi="ar-SA"/>
                          </w:rPr>
                          <w:t xml:space="preserve"> dessins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cs="Wingdings" w:eastAsia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cs="Wingdings" w:eastAsia="Wingdings" w:ascii="Times New Roman" w:hAnsi="Times New Roman"/>
                            <w:color w:val="auto"/>
                            <w:lang w:val="fr-FR" w:bidi="ar-SA"/>
                          </w:rPr>
                          <w:t xml:space="preserve"> collage 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cs="Wingdings" w:eastAsia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cs="Wingdings" w:eastAsia="Wingdings" w:ascii="Times New Roman" w:hAnsi="Times New Roman"/>
                            <w:color w:val="auto"/>
                            <w:lang w:val="fr-FR" w:bidi="ar-SA"/>
                          </w:rPr>
                          <w:t xml:space="preserve"> montage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cs="Wingdings" w:eastAsia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cs="Wingdings" w:eastAsia="Wingdings" w:ascii="Times New Roman" w:hAnsi="Times New Roman"/>
                            <w:color w:val="auto"/>
                            <w:lang w:val="fr-FR" w:bidi="ar-SA"/>
                          </w:rPr>
                          <w:t xml:space="preserve"> typographie 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cs="Wingdings" w:eastAsia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cs="Wingdings" w:eastAsia="Wingdings" w:ascii="Times New Roman" w:hAnsi="Times New Roman"/>
                            <w:color w:val="auto"/>
                            <w:lang w:val="fr-FR" w:bidi="ar-SA"/>
                          </w:rPr>
                          <w:t xml:space="preserve"> distribution de l’espa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18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Référent ? </w:t>
                        </w:r>
                        <w:r>
                          <w:rPr>
                            <w:kern w:val="2"/>
                            <w:bCs/>
                            <w:sz w:val="18"/>
                            <w:b/>
                            <w:szCs w:val="24"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lieu / temps 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atmosphère 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clichés, stéréotyp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Exercice nº2 : Trouve les verbes à l’impératif et donne leur impératif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Exemple : Ferme &gt; fer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Bois/boire                       Mange/Man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Bouge/                            Prends/Prend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Mets/Mettre                    Utilise/Utilis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Exercice nº3 : Complète le schéma en indiquant les différentes parties d’une publicité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521,10360" to="13320,10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281;top:4194;width:7200;height:6480">
                  <v:rect id="shape_0" fillcolor="white" stroked="t" o:allowincell="f" style="position:absolute;left:8641;top:4374;width:2339;height:899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ect>
                  <v:line id="shape_0" from="10980,4554" to="13139,45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281;top:10134;width:3239;height:539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140;top:4194;width:215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321;top:9774;width:197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900,7614" to="13139,76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20,7794" to="13139,99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321;top:7254;width:215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260,5814" to="12599,58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601;top:5274;width:23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0</wp:posOffset>
                </wp:positionH>
                <wp:positionV relativeFrom="paragraph">
                  <wp:posOffset>2662555</wp:posOffset>
                </wp:positionV>
                <wp:extent cx="13716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it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7pt;margin-top:209.6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it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31080" cy="6859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1475</wp:posOffset>
                </wp:positionH>
                <wp:positionV relativeFrom="paragraph">
                  <wp:posOffset>3338830</wp:posOffset>
                </wp:positionV>
                <wp:extent cx="150495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Un tex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62.9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Un tex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48675</wp:posOffset>
                </wp:positionH>
                <wp:positionV relativeFrom="paragraph">
                  <wp:posOffset>4596130</wp:posOffset>
                </wp:positionV>
                <wp:extent cx="13906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Le </w:t>
                            </w:r>
                            <w:r>
                              <w:rPr>
                                <w:rStyle w:val="StrongEmphasis"/>
                                <w:rFonts w:cs="Cambria" w:ascii="Cambria" w:hAnsi="Cambria"/>
                                <w:sz w:val="18"/>
                                <w:szCs w:val="18"/>
                              </w:rPr>
                              <w:t>slo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61.9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Le </w:t>
                      </w:r>
                      <w:r>
                        <w:rPr>
                          <w:rStyle w:val="StrongEmphasis"/>
                          <w:rFonts w:cs="Cambria" w:ascii="Cambria" w:hAnsi="Cambria"/>
                          <w:sz w:val="18"/>
                          <w:szCs w:val="18"/>
                        </w:rPr>
                        <w:t>slo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48675</wp:posOffset>
                </wp:positionH>
                <wp:positionV relativeFrom="paragraph">
                  <wp:posOffset>6196330</wp:posOffset>
                </wp:positionV>
                <wp:extent cx="12763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Le </w:t>
                            </w:r>
                            <w:r>
                              <w:rPr>
                                <w:rStyle w:val="StrongEmphasis"/>
                                <w:rFonts w:cs="Cambria" w:ascii="Cambria" w:hAnsi="Cambria"/>
                                <w:sz w:val="18"/>
                                <w:szCs w:val="18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87.9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Le </w:t>
                      </w:r>
                      <w:r>
                        <w:rPr>
                          <w:rStyle w:val="StrongEmphasis"/>
                          <w:rFonts w:cs="Cambria" w:ascii="Cambria" w:hAnsi="Cambria"/>
                          <w:sz w:val="18"/>
                          <w:szCs w:val="18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47:00Z</dcterms:created>
  <dc:creator>veronique rocher</dc:creator>
  <dc:description/>
  <dc:language>en-US</dc:language>
  <cp:lastModifiedBy>alumno</cp:lastModifiedBy>
  <dcterms:modified xsi:type="dcterms:W3CDTF">2012-03-22T10:47:00Z</dcterms:modified>
  <cp:revision>2</cp:revision>
  <dc:subject/>
  <dc:title/>
</cp:coreProperties>
</file>